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84862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14585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